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45pt" filled="f" o:ole="">
            <v:imagedata r:id="rId3" o:title=""/>
          </v:shape>
          <o:OLEObject Type="Embed" ProgID="" ShapeID="ole_rId2" DrawAspect="Content" ObjectID="_700015725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 517      DEL    28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6    DEL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6 del 23/3/09 avente ad oggetto Rendiconto di Gestione Esercizio 2008 Ricognizione  residui pass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>Modificare la propria precedente determina n. 285 del 23/3/2009 d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.027.473,53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9.393,8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992.690,07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8.244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/>
        <w:object w:dxaOrig="1120" w:dyaOrig="1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15pt;height:51.45pt" filled="f" o:ole="">
            <v:imagedata r:id="rId5" o:title=""/>
          </v:shape>
          <o:OLEObject Type="Embed" ProgID="" ShapeID="ole_rId4" DrawAspect="Content" ObjectID="_431645286" r:id="rId4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515               DEL   28.05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5   DEL  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7 del 23/3/09 avente ad oggetto Rendiconto di Gestione Esercizio 2008 Ricognizione  residui  att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 xml:space="preserve"> </w:t>
      </w:r>
      <w:r>
        <w:rPr/>
        <w:t>Modificare la propria precedente determina n. 287 del 23/3/2009 da:</w:t>
      </w:r>
    </w:p>
    <w:p>
      <w:pPr>
        <w:pStyle w:val="Normal"/>
        <w:rPr/>
      </w:pPr>
      <w:r>
        <w:rPr/>
        <w:t>° 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40.067,90 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8.618,4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>€ 496 .567,19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43.510,97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01:00Z</dcterms:created>
  <dc:creator>user</dc:creator>
  <dc:description/>
  <cp:keywords/>
  <dc:language>en-US</dc:language>
  <cp:lastModifiedBy>Utente</cp:lastModifiedBy>
  <cp:lastPrinted>2009-05-21T13:49:00Z</cp:lastPrinted>
  <dcterms:modified xsi:type="dcterms:W3CDTF">2009-05-28T10:01:00Z</dcterms:modified>
  <cp:revision>2</cp:revision>
  <dc:subject/>
  <dc:title> </dc:title>
</cp:coreProperties>
</file>